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, Chris Chadwick, first released PIXELplus 256 as shareware back in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likely that you have never heard of it before as at the time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 the Internet, and so could only distribute it through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her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y not try and sell it now, using the Internet?", you maybe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'm (now) not sure there would be a big enough market for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lthough maybe I'm wrong. I've seen several other *simila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available FREE on the Internet &lt;sound of a sinking heart!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re would be little point, I think, charging for mine! Be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yself use several FREEWARE products from other authors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*very* useful, so I figure, why not try and give something back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getting on the Internet I have noticed there is still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 programming with QBASIC, QuickBASIC etc., and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newsgroup postings asking how bitmapped graphic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into peoples programs. I, therefore, ha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PIXELplus 256 as FREEWARE in the hope that some/many people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this application, which took me a very long time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wo years, during which time it had many changes and tweak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PIXELplus 256 is now FREEWARE, as of 9th October, 1997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and distribute it in any way you see fit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NO CHARGE is made for any part of the entire PIXELplus 256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please DO NOT try to pass off anything (including the examp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) contained in the PIXELplus 256 package as your own work (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;) . Please give credit where it's due: a simple men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ould be nice. I would also like to know what you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 256; to know someone is making use of something that took *MUC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 to produce would be great! Send me a short e-mail, if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.chadwick@dial.pipex.com  or  xjk18@dial.pip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lease study the code in USERSUBS.BAS in order to find 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routines contained within it. All this information (and 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 200 pages!) is contained within the PIXELplus 256 User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sent to registered users. Unfortunately, there is no 'electron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is manual, so I can not include it as part of the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256 package - perhaps someone would like to type one u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useable* text document!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do still have *a few* manuals (which I also wrote and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even MORE time) left over. If you feel you would like one (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, first served!), send me an e-mail, BUT I will have to make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m to cover costs etc. the amount being dependent on where you l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hipping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You use PIXELplus 256 at your own risk. I, Chris Chadw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NO responsibility for any damage or loss of data etc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curred by installing/using this software. As FREEWARE, I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to provide maintenace of the software 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though PIXELplus 256 is FREEWARE, I still hold the copy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PIXELplus 256 package, and I DO NOT relinquish this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imply decided to allow anyone to use the package, for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ocument was provided with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IXELplus 256 to show how to get PIXELplus 256 graphics into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PIXELplus 256 User Information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 256 - Sharewar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5 Chris Chadwick (Somerset, Eng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PIXELplus 256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PIXELplus 256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Starting PIXELplu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Considerations for User's with Slow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 Setup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 Working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r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ng the User Subroutines to Your Own BA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ng the User Subroutines to Existing QuickBASIC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 for MS-DO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ng the User Subroutines to Existing QBA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izing and Using Images, Palettes and Screen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ing Image Array Index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 Registering PIXELplus 256 (removed for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BASIC programming language provides a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bitmapped images via the PUT(graphics)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actually design such images was by fir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graphics commands (LINE, PAINT, CIRCLE etc.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GET(graphics) statement. PIXELplus 256 wa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lve this problem, allowing the easy (and fun)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6 colour bitmapped graphics, specifically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T(graphics)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 256 is a boon for any BASIC programmer who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colourful, bitmapped graphics to thei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dvanced Image Editor, create sprites, ic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s, animations or any other type of ima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. The Screen Designer makes it easy to compo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s - game levels, title screens etc. - using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the Im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images and screen designs can be display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programs that use BASIC screen mode 13 -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0x200, 256 colour VGA graphics mode. A set of BAS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s (USERSUBS.BAS) are also provided, making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corporate PIXELplus 256 images, palettes and screen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own programs. BASIC's own PUT(graphics)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isplay images, eliminating the need for non-BASIC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This makes it possible to use PIXELplus 256 im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interpreters, such as Q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PIXELplus 256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 256 supports many powerfu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Flexible Drawing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issors, Paste Brush, Special Effects Brush, Flood F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Fill, Gradient Fill, Paintbrush, Pixel Po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 Brush, Eraser, Circle/Ellipse, Filled Circle/Ellip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ient Circle/Ellipse, Box, Filled Box, Gradien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Curve. Plus Colour Sampler (alway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Zoom Levels: Great for doing detailed, close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All Drawing Tools work at all zoom levels,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Animation Tester: Now you can check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e properly, while you're design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signer: Makes composing screen layouts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re's no need to work out the ac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where you want images displayed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sure PIXELplus 256 runs correctly, your compu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orm to the following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 fre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ormat image file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have the default .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ormat screen design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ually have the default .D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sign files that have been sav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(screen snapshot) format which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default .IMG file 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S         Holds all the Image Editor gradien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ich will include 32 standard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any user-defined style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ient style files should not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d from DOS - unwanted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ient styles can be removed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Editor itself, whil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from .000 to .031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IXELplus 256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S         Contains all the Image Editor Clipbo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usually have the default .C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 not rename or delete any of the abov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PIXELplus 256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PIXELplus 256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 256 produces image, palette and screen desig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ormats. To help clarify the use of these files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rograms, the following table details the format of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 Subdirectory                             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    Extension   Stored In             File Format       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  ------------  ------------------------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           .PUT       IMAGES      BLOAD (7 byte header + data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+Palette    .BAS       IMAGES      ASCII (BASIC source code)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         .APF       PALETTES    Binary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         .PAL       PALETTES    Binary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sign    .DES       SCREENS     BLOAD (7 byte header + data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sign    .BAS       SCREENS     ASCII (BASIC source code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sign    .IMG       SCREENS     BLOAD (7 byte header + data)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mage files that have been saved as BASIC DATA statem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clude a further set of DATA statements for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if the images use a non-standard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.APF is a special palette file name extension used by PIXELplu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ociate palette files to particula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Screen designs that have been saved in this format are simpl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snapshot files and don't contain individual screen design ite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 the Image Editor Clipboard files - stored in the 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- are the same as standard (.PUT) images fil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only ever contain a sing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Starting PIXELplu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make sure you're in the PIXELplus 256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CD \PP256 followed by ENTER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plus 256 to a different directory, simply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P256 with the name of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Image Editor/Animation Tester and Screen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wo separate programs (PP.EXE and SD.EXE 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possible to start either program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, in addition to being able to invok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r from within the Image Editor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details how to start PIXELplus 25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is:            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                  Start the PIXELplus 256 Im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 ImageFileName    Start the Image Editor an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specified by "ImageFile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an existing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sides in the IMAGE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 exten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ageFileName" then the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(.PUT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                 Start the Screen Designer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pecify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use with the Screen Des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ImageFileName    Start the Screen Designer and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specified by "ImageFile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an existing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sides in the IMAGE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 exten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ageFileName" then the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(.PUT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               Run the demonstration program -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example of what can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IXELplus 256. The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this demo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subdirectory and have a .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extension - you can 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m from within the Im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renaming, deleting or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ing any of these files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from run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Considerations for User's with Slow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's running PIXELplus 256 on slower machines (386S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) should note the following points and ti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ing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rawing Tool view to outline mode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SPACE, while pointing on the Edit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ternal operations may take a short time to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doing a large gradient fill. During this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mistakenly think your computer has locked-up.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keep an eye on the Status Bar for message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hat'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Setup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Image Editor and the Screen Designer mainta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etup file (PP256_ED.SET and PP256_SD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). This ensures certain features of PIXELplu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kept at their latest setting, and are not rese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very time you start PIXELplus 256. Information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files includes Drawing Tool set up status, Vi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ettings and the various special effect, Air Bru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sh strength values (used by Paintbrush, Line, Box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Image Editor Clipboard image is also mai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CLIPBRD.C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: If you want to reset the Image Editor or the Screen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ir default settings, simply delete the appropriat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DOS prompt before starting PIXELplus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- Working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it should be noted that PIXELplus 256 produc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compatible for use with the more recen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BASIC: QBASIC, QuickBASIC and Visual BASIC for MS-DO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ill at least have QBASIC as this comes as part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 versions of MS-DOS. Also, the supplied user subroutin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UBS.BAS (discussed later in this section), was written to b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QBASIC, QuickBASIC and Visual BASIC for MS-DOS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s in this section assume you will be working with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ll PIXELplus 256 files should be compatible with other dia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ASIC, you may need to manually add line numbers to file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/Save as DATA... command, as well as making other minor al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RSUBS.BAS. Even so, some older dialects of BASIC will not b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imple reason that they do not provide access to VGA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ntains all the information you need to incorporat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, palettes and screen designs in your own programs. If you are u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use of any BASIC statements or concepts used in this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BASIC manual or your BASIC's online Help for an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and screen designs that have been saved as DATA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corporated into the module-level code of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can be used. The following list details several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achieved when using QuickBASIC or Visual BAS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. QBASIC users may only use option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se the $INCLUDE metacommand to have the required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odule-level cod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Load/Add the file to your program, then select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DATA statements. Next, paste the DATA stateme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position in the module-level code. Onc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, unload the DATA file from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Load the file on it's own, then select and copy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atements. Next, open your program and pas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at the desired position in the module-leve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is a limit to the number of DATA items you can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-level code of your program. If you are using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/screen design files, you may have to initializ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files (.PUT/.DES) themselves, instead of fro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Details of this are given later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USERSUBS.BAS is provided as part of PIXELplus 25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ready-written subroutines that allow images, palet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signs to be incorporated into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User Subroutines to Your Own BA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the user subroutines, you need to make them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 that you want to use them in. The easiest way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hen you are starting a new program from scratch,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load USERSUBS.BAS and then continue building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sual way. When doing so, remember to save your program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ame otherwise you might accidentally overwrite the original USERSUBS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- in fact, it's probably a good idea to make a working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UBS.BAS in the directory you use when working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you can incorporate the user subroutines into your exis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ich version of BASIC you are working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User Subroutines to Existing QuickBASIC &amp; VB for MS-DO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he user subroutines into your existing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isual BASIC for MS-DOS programs can be achieved easily a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versions of BASIC allow USERSUBS.BAS to be added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loaded program: in QuickBASIC, choose File/Load File...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 BASIC for MS-DOS, choose File/Add File... Doing so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UBS.BAS as a separate module in your program. If necessa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routines to different program modules in the usu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User Subroutines to Existing QBA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user subroutines to your existing QBASIC programs i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plicated as QBASIC doesn't provide a way of directl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rogram files together. However, the user subrout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from USERSUBS.BAS - one at a time - and then pasted in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de by following the procedur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n QBASIC, open USERSUBS.BAS and move to a subroutin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in your ow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Select the entire routine code (from DEFINT A-Z to END SUB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Edit/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Ope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new (dummy) subroutine by selecting Edit/New SUB...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 meaningless name such as "x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Select the entire new routine code, then choose Edit/Past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place the newly created subroutine with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from USERSUBS.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all the above steps for every user subroutine you want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Remember to copy the DesignType definition across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use the screen desig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nd Using Images, Palettes and Screen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images, palettes and screen desig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programs, the relevant data must be placed into array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ata type - integer arrays for images,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s for palettes and DesignType arrays for screen 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UBS.BAS contains three subroutines to initialize array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, palettes and screen desig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itImageData (FileName$, ImageArray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itPaletteData (FileName$, PaletteArray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itDesignData (FileName$, DesignArray() AS Design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subroutines require two parameters: the first, FileName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ame of file to be loaded into the array - this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the file if it does not resid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using an empty string ("") as the FileName$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required data to be read from module-level DATA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is an array of an appropriate data type. Thi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itially created at module-level so that it can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routine where it is set to the correct size and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quired data. Consider the example module-level cod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DemoImages%(1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itImageData("C:\PP256\IMAGES\DEMO.PUT", DemoImages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DemoPalette&amp;(1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itPaletteData("C:\PP256\PALETTES\DEMO.APF", DemoPalette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DemoDesign(1 TO 1) AS Desig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Desig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itDesignData("", DemoDesign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initial SCREEN 13 statement selects the 320x200, 256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mode. This is essential as PIXELplus 256 images,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creen designs can only be used when in this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is used to ensure the created arrays are dynamic; REDIM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stead if you want all other subroutines and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to have access to the arrays. Alternativel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D statement in any subroutines/functions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specific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example code above shows how to initialize a screen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from module-level DATA statements (not shown)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data directly from file. The RESTORE statement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to InitDesignData ensures the correct DATA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; of course, the actual DATA statements must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orporated into the program by using one of the methods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section, "Using DATA 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ing on from the above example, the next thing to do 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lour palette to the one now held in the DemoPalett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- the associated colour palette needed to display the images h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Images% array. This is achieved by using the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USING DemoPalett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the required colour palette is being used, we can displ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mages held in the DemoImages% array - let's say it contains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- by using the PUT(graphics) state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0, 0), DemoImages%(1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first image held in the DemoImages% array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mage in any image array always starts at subscript 1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any of the other nine images presents a problem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now the array subscript where they are stored. On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tart subscript of each image is to print out an imag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listing from the PIXELplus 256 Image Editor (see "Using Imag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Listings" at the end of this section). Alternatively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other USERSUBS.BAS sub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MakeImageIndex (ImageArray%(), IndexArray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ImageIndex subroutine allows us to create an index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olds the start subscript of every image held in an imag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ameter is the image array that you want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for. The second parameter is an integer array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hold the image index - again, this array must b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t module-level so that it can be passed to the MakeImag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ImageNo%(1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akeImageIndex(DemoImages%(), ImageNo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we can display any of the ten images by specifying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image, instead of having to specify the actual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subscript - ImageNo%(1) holds the start subscript for imag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o%(2) holds the start subscript for image 2 etc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ould display all ten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0, 0), DemoImages%(ImageNo%(1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10, 0), DemoImages%(ImageNo%(2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20, 0), DemoImages%(ImageNo%(3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30, 0), DemoImages%(ImageNo%(4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40, 0), DemoImages%(ImageNo%(5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50, 0), DemoImages%(ImageNo%(6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60, 0), DemoImages%(ImageNo%(7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70, 0), DemoImages%(ImageNo%(8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80, 0), DemoImages%(ImageNo%(9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90, 0), DemoImages%(ImageNo%(10)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to display the screen design held in the DemoDesign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use the following user sub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DisplayDesign (DesignArray() AS DesignType, ImageArray%(), ImageIndex%(), ClsActio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Design subroutine requires four parameter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DesignType array holding the screen design to b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is an integer array holding the images to be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screen design; the third is the image index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mages being used; the fourth is an integer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whether or not the screen is cleared befo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is displayed - any non-zero value causes the scre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So, to display the screen design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isplayDesign(DemoDesign(), DemoImages%(), ImageNo%()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example tells DisplayDesign to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splaying the screen design. However, using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lsAction% parameter allows you to overlay a screen de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isting screen image, or display more than one desig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ign that has been saved as a screen snapshot -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/Save as Screen... command in the Screen Designer -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loading it directly back to the screen using the B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AD "C:\PP256\SCREENS\SNAPSHOT.IM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screen snapshot you want to load uses a diffe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one, remember to change to the requir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hand, as previously explained. The required palett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used by the images that were used to create the scree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mage Array Index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xplained earlier in this section, using the PUT(graphics)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an image requires that you specify the subscript of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is stored, within the image array. As such,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 image index array (detailed above), or you can make us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array index listing. The latter can be printed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Editor by selecting File/Print Index..., when you hav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other things, an image array index listing shows the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required to display each and every image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as many as you specified to be included on the listing).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T(graphics) statement, you can either specify these values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more usefully, you could assign them to constants in orde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ore meaningful names. For example, if you had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of all the pieces of a chess set, you could assign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values to constant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WHITEPAWN% = 1, WHITEROOK% =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WHITEKNIGHT% = 261, WHITEBISHOP% = 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WHITEQUEEN% = 521, WHITEKING% = 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BLACKPAWN% = 781, BLACKROOK% = 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BLACKKNIGHT% = 1041, BLACKBISHOP% = 1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BLACKQUEEN% = 1301, BLACKKING% = 1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displaying the image of any of the twelve chess piece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specifying the required constant in a PUT(graphics) 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display the image of the white qu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32, 32), ChessImages%(WHITEQUEEN%)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is provided on an image array index listing for you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/comments for each image, which you can write in as you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s in the Im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formation contained on an image array index listing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emory used by each image, as well as their exact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end of text 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